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755254045"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691779212"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348494703"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